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lang w:eastAsia="ar-SA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депутатов  муниципального образования «Гурезь-Пудгинское»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Совета депутатов муниципального образования «Гурезь-Пудгинское» от  </w:t>
      </w:r>
      <w:r>
        <w:rPr>
          <w:b/>
          <w:sz w:val="28"/>
          <w:szCs w:val="28"/>
        </w:rPr>
        <w:t>23 декабря  2015 года № 134 «О бюджете муниципального образования «Гурезь-Пудгинское» на 2016 год 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Принято Советом депутатов </w:t>
      </w:r>
    </w:p>
    <w:p>
      <w:pPr>
        <w:pStyle w:val="NoSpacing"/>
        <w:rPr/>
      </w:pPr>
      <w:r>
        <w:rPr>
          <w:rFonts w:eastAsia="Times New Roman" w:cs="Times New Roman"/>
          <w:sz w:val="28"/>
          <w:szCs w:val="28"/>
        </w:rPr>
        <w:t xml:space="preserve">муниципального образования «Гурезь-Пудгинское»                   24 июня  2016 года  </w:t>
      </w:r>
    </w:p>
    <w:p>
      <w:pPr>
        <w:pStyle w:val="NoSpacing"/>
        <w:ind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Spacing"/>
        <w:ind w:firstLine="567"/>
        <w:jc w:val="both"/>
        <w:rPr/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Гурезь-Пудгинское»,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вет депутатов муниципального образования «Гурезь-Пудгинское»  решает:</w:t>
      </w:r>
    </w:p>
    <w:p>
      <w:pPr>
        <w:pStyle w:val="Normal"/>
        <w:spacing w:lineRule="atLeast" w:line="10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  решение  Совета депутатов муниципального образования «Гурезь-Пудгинское» от 23  декабря  2015 года № 134 «О бюджете муниципального образования «Гурезь-Пудгинское» на 2016 год»  следующие изменения :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подпункте 2 пункта 3 статьи 7 цифры « 954,0 тыс. рублей» заменить цифрами « 1318,0 тыс. рублей»;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сти изменения в приложение 1,4,6 решения согласно приложениям 1,2,3 к настоящему решению.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 в разделе муниципального образования «Гурезь-Пудгинское»)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урезь-Пудгинское»                                                                              Д.Н.Медвед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Большая Гурезь-Пуд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06.2016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5:17:00Z</dcterms:created>
  <dc:creator>Совет</dc:creator>
  <dc:description/>
  <dc:language>en-US</dc:language>
  <cp:lastModifiedBy>User</cp:lastModifiedBy>
  <cp:lastPrinted>2015-04-15T15:39:00Z</cp:lastPrinted>
  <dcterms:modified xsi:type="dcterms:W3CDTF">2016-06-24T05:17:00Z</dcterms:modified>
  <cp:revision>2</cp:revision>
  <dc:subject/>
  <dc:title/>
</cp:coreProperties>
</file>